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1493756704"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696372355"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13354006"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222083395"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1343161254"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424415517"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